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контроль </w:t>
      </w:r>
      <w:r>
        <w:rPr>
          <w:rFonts w:cs="Times New Roman" w:ascii="Times New Roman" w:hAnsi="Times New Roman"/>
          <w:sz w:val="28"/>
          <w:szCs w:val="28"/>
        </w:rPr>
        <w:t>по английскому языку в 6 классе</w:t>
      </w:r>
    </w:p>
    <w:p>
      <w:pPr>
        <w:pStyle w:val="Normal"/>
        <w:spacing w:lineRule="atLeast" w:line="29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ocabulary and Grammar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 Choose the correct it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t's my birthday…….. 5th Augus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in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'm not ....................... to go to the cinema tonigh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ll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would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go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ou're on holiday. You ....................... wake up earl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have to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edn'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mustn'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 quiet! You………… make noi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mustn'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mus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c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es he …………..history at school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teaches b teach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teach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y often ………camping at the weeken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do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play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 can drive a car but I ……..fly a plan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n't know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can'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can 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…………at the door but no one answer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knocked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hit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ra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une is the ………….month of the yea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ixth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six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sixte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id they ................... home early last nigh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arrived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arrives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arri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re is …………food in the cupboard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ny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o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w……….. some pizza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like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many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bou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 lion is ………….than an elephan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A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aller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smallest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smal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want to ………….a picture of the founta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hir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go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a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B Write th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Past Simpl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orm of the verbs in brackets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 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Judy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went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go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o the cinema with friends last nigh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aul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find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 wallet on the bus</w:t>
        <w:br/>
        <w:t>yesterd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meet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n holiday last</w:t>
        <w:br/>
        <w:t>summ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y brother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spend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€120 on</w:t>
        <w:br/>
        <w:t>CDs last weeken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....................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hear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 lot about yo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decide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o stay in and</w:t>
        <w:br/>
        <w:t>watch a film last nigh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lbert Einstein ......................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die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in 195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knock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t the door but no</w:t>
        <w:br/>
        <w:t>one was 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.......................................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read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an interesting article</w:t>
        <w:br/>
        <w:t>about dogs this morn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e 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say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ello to me but I</w:t>
        <w:br/>
        <w:t>don't know who he i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F0713"/>
          <w:sz w:val="28"/>
          <w:szCs w:val="28"/>
          <w:lang w:val="en-US" w:eastAsia="ru-RU"/>
        </w:rPr>
        <w:t>He was so happy that he ....................................</w:t>
        <w:br/>
      </w:r>
      <w:r>
        <w:rPr>
          <w:rFonts w:eastAsia="Times New Roman" w:cs="Times New Roman" w:ascii="Times New Roman" w:hAnsi="Times New Roman"/>
          <w:b/>
          <w:bCs/>
          <w:color w:val="0F0713"/>
          <w:sz w:val="28"/>
          <w:szCs w:val="28"/>
          <w:lang w:val="en-US" w:eastAsia="ru-RU"/>
        </w:rPr>
        <w:t>(jump)</w:t>
      </w:r>
      <w:r>
        <w:rPr>
          <w:rFonts w:eastAsia="Times New Roman" w:cs="Times New Roman" w:ascii="Times New Roman" w:hAnsi="Times New Roman"/>
          <w:color w:val="0F0713"/>
          <w:sz w:val="28"/>
          <w:szCs w:val="28"/>
          <w:lang w:val="en-US" w:eastAsia="ru-RU"/>
        </w:rPr>
        <w:t> up and dow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C Underline the correct item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.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You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ust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/mustn'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talk during the test. It's against the rul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must/can't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ay your rent. That's the ru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ust/mustn'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go to the doctor. You look very i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ust/mustn'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eat in the classroom. It's forbidd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must/can'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go to school. That's the la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must/can'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have any pets in this house. It’s not allowed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D Put the verbs in brackets into th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Present Simpl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r the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Present Continuous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.g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oy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 goes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go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jogging in the morning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eter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lik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aying board gam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"What are you doing?" "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look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at my hair in the mirror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ess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lov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ading. It's her favourite activ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Ken 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have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  <w:t>a shower right no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ohn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ru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ound in the garden at the mome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ob ...................................................................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(pla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asketball on Friday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 Fill in the sentences with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som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r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any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.g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think I'd like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ru-RU"/>
        </w:rPr>
        <w:t>some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oney on my brea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s there ice cream left in the fridg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y brother likes.......................... milk in his coffe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usually have yoghurt for</w:t>
        <w:br/>
        <w:t>breakfa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Are there............................. carrots in the fridg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3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re aren't biscuits in the cupboa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o we need................................. eggs?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F Complete the sentences with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much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or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many.</w:t>
      </w:r>
    </w:p>
    <w:p>
      <w:pPr>
        <w:pStyle w:val="Normal"/>
        <w:spacing w:lineRule="atLeast" w:line="294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e.g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here aren't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val="en-US" w:eastAsia="ru-RU"/>
        </w:rPr>
        <w:t>many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ggs left. I'll go buy so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 put too sugar in my tea. It's awf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e haven't got........................bananas in the fridg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 think you fried too bacon. I'll never eat it al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e drinks too ............................. coffe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ow .................... apples are lef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4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here isn't ..............................olive oil in that bottl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2:00Z</dcterms:created>
  <dc:creator>Olga</dc:creator>
  <dc:description/>
  <cp:keywords/>
  <dc:language>en-US</dc:language>
  <cp:lastModifiedBy>Нина Ивановна</cp:lastModifiedBy>
  <dcterms:modified xsi:type="dcterms:W3CDTF">2020-12-30T13:41:00Z</dcterms:modified>
  <cp:revision>2</cp:revision>
  <dc:subject/>
  <dc:title/>
</cp:coreProperties>
</file>